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8201738"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44420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